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rPr>
          <w:rFonts w:eastAsia="Calibri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11875" cy="7086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fr-FR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fr-FR"/>
        </w:rPr>
        <w:t>OLIMPIADA NAȚIONALĂ DE LIMBA ENGLEZĂ – ETAPA LOCALĂ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11 FEBRUARIE 2026</w:t>
      </w:r>
    </w:p>
    <w:p>
      <w:pPr>
        <w:pStyle w:val="Normal"/>
        <w:widowControl w:val="false"/>
        <w:autoSpaceDE w:val="false"/>
        <w:spacing w:lineRule="auto" w:line="240" w:before="29" w:after="0"/>
        <w:ind w:firstLine="334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CLASA a XII-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ECȚIUNEA A</w:t>
      </w:r>
    </w:p>
    <w:p>
      <w:pPr>
        <w:pStyle w:val="Normal"/>
        <w:widowControl w:val="false"/>
        <w:autoSpaceDE w:val="false"/>
        <w:spacing w:lineRule="auto" w:line="240" w:before="29" w:after="0"/>
        <w:ind w:firstLine="33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firstLine="243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M DE CORECTARE ȘI DE NOTARE</w:t>
      </w:r>
    </w:p>
    <w:p>
      <w:pPr>
        <w:pStyle w:val="Normal"/>
        <w:widowControl w:val="false"/>
        <w:autoSpaceDE w:val="false"/>
        <w:spacing w:lineRule="auto" w:line="240" w:before="29" w:after="0"/>
        <w:ind w:left="113" w:right="3414" w:firstLine="333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20"/>
          <w:tab w:val="left" w:pos="840" w:leader="none"/>
        </w:tabs>
        <w:suppressAutoHyphens w:val="false"/>
        <w:spacing w:lineRule="auto" w:line="240" w:before="17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punctează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oricare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alte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modalităţi </w:t>
      </w:r>
      <w:r>
        <w:rPr>
          <w:rFonts w:cs="Times New Roman" w:ascii="Times New Roman" w:hAnsi="Times New Roman"/>
          <w:b/>
          <w:sz w:val="24"/>
          <w:szCs w:val="24"/>
        </w:rPr>
        <w:t xml:space="preserve">de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rezolva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orectă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erinţelor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20"/>
          <w:tab w:val="left" w:pos="840" w:leader="none"/>
        </w:tabs>
        <w:suppressAutoHyphens w:val="false"/>
        <w:spacing w:lineRule="auto" w:line="240" w:before="23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cordă 10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puncte</w:t>
      </w:r>
      <w:r>
        <w:rPr>
          <w:rFonts w:cs="Times New Roman" w:ascii="Times New Roman" w:hAnsi="Times New Roman"/>
          <w:b/>
          <w:sz w:val="24"/>
          <w:szCs w:val="24"/>
        </w:rPr>
        <w:t xml:space="preserve"> din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oficiu.</w:t>
      </w:r>
    </w:p>
    <w:p>
      <w:pPr>
        <w:pStyle w:val="Normal"/>
        <w:widowControl w:val="false"/>
        <w:autoSpaceDE w:val="false"/>
        <w:spacing w:lineRule="auto" w:line="240" w:before="29" w:after="0"/>
        <w:ind w:left="113" w:right="3414" w:firstLine="333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right="3414" w:firstLine="333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right="6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B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TUL A – USE OF E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H </w:t>
        <w:tab/>
        <w:tab/>
        <w:t xml:space="preserve">                                                       40 points</w:t>
      </w:r>
    </w:p>
    <w:p>
      <w:pPr>
        <w:pStyle w:val="Normal"/>
        <w:widowControl w:val="false"/>
        <w:autoSpaceDE w:val="false"/>
        <w:spacing w:lineRule="auto" w:line="240" w:before="10" w:after="0"/>
        <w:ind w:left="113" w:right="347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10" w:after="0"/>
        <w:ind w:left="810" w:right="3474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 x 1p = 10p</w:t>
      </w:r>
    </w:p>
    <w:p>
      <w:pPr>
        <w:pStyle w:val="NoSpacing"/>
        <w:tabs>
          <w:tab w:val="clear" w:pos="720"/>
          <w:tab w:val="left" w:pos="990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1. is</w:t>
        <w:tab/>
        <w:tab/>
        <w:tab/>
        <w:tab/>
        <w:tab/>
        <w:t>6. could/may/might</w:t>
      </w:r>
    </w:p>
    <w:p>
      <w:pPr>
        <w:pStyle w:val="NoSpacing"/>
        <w:tabs>
          <w:tab w:val="clear" w:pos="720"/>
          <w:tab w:val="left" w:pos="990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2. because</w:t>
        <w:tab/>
        <w:tab/>
        <w:tab/>
        <w:tab/>
        <w:t>7. despite</w:t>
      </w:r>
    </w:p>
    <w:p>
      <w:pPr>
        <w:pStyle w:val="NoSpacing"/>
        <w:tabs>
          <w:tab w:val="clear" w:pos="720"/>
          <w:tab w:val="left" w:pos="990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3. While/Although/Since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sz w:val="24"/>
          <w:szCs w:val="24"/>
          <w:lang w:val="en-GB"/>
        </w:rPr>
        <w:t>As</w:t>
        <w:tab/>
        <w:tab/>
        <w:t>8. if/when/whenever</w:t>
      </w:r>
    </w:p>
    <w:p>
      <w:pPr>
        <w:pStyle w:val="NoSpacing"/>
        <w:tabs>
          <w:tab w:val="clear" w:pos="720"/>
          <w:tab w:val="left" w:pos="990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4. such</w:t>
        <w:tab/>
        <w:tab/>
        <w:tab/>
        <w:tab/>
        <w:tab/>
        <w:t>9. nothing</w:t>
      </w:r>
    </w:p>
    <w:p>
      <w:pPr>
        <w:pStyle w:val="NoSpacing"/>
        <w:tabs>
          <w:tab w:val="clear" w:pos="720"/>
          <w:tab w:val="left" w:pos="990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5. other</w:t>
        <w:tab/>
        <w:tab/>
        <w:tab/>
        <w:tab/>
        <w:t>10. in</w:t>
      </w:r>
    </w:p>
    <w:p>
      <w:pPr>
        <w:pStyle w:val="NoSpacing"/>
        <w:tabs>
          <w:tab w:val="clear" w:pos="720"/>
          <w:tab w:val="left" w:pos="990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 x 1p = 10p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.  simplistic/</w:t>
      </w:r>
      <w:r>
        <w:rPr>
          <w:rFonts w:cs="Times New Roman" w:ascii="Times New Roman" w:hAnsi="Times New Roman"/>
          <w:sz w:val="24"/>
          <w:szCs w:val="24"/>
          <w:lang w:val="en-US"/>
        </w:rPr>
        <w:t>simplified</w:t>
        <w:tab/>
        <w:tab/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.  flexibility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.  dedication</w:t>
        <w:tab/>
        <w:tab/>
        <w:tab/>
        <w:tab/>
        <w:t xml:space="preserve">               7.  employable/</w:t>
      </w:r>
      <w:r>
        <w:rPr>
          <w:rFonts w:cs="Times New Roman" w:ascii="Times New Roman" w:hAnsi="Times New Roman"/>
          <w:sz w:val="24"/>
          <w:szCs w:val="24"/>
          <w:lang w:val="en-US"/>
        </w:rPr>
        <w:t>employed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EE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.  failure</w:t>
        <w:tab/>
        <w:tab/>
        <w:tab/>
        <w:tab/>
        <w:t xml:space="preserve">               8.  unpreparedness/</w:t>
      </w:r>
      <w:r>
        <w:rPr>
          <w:rFonts w:cs="Times New Roman" w:ascii="Times New Roman" w:hAnsi="Times New Roman"/>
          <w:sz w:val="24"/>
          <w:szCs w:val="24"/>
          <w:lang w:val="en-US"/>
        </w:rPr>
        <w:t>preparation/underpreparation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.  willingness/ willpower</w:t>
        <w:tab/>
        <w:tab/>
        <w:t xml:space="preserve">               9.  ability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.  adaptation/ adaptability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daptiveness/adaptedness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>. ingeniou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40" w:before="0" w:after="0"/>
        <w:ind w:right="7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.      10 x 1p = 10p</w:t>
      </w:r>
    </w:p>
    <w:p>
      <w:pPr>
        <w:pStyle w:val="Normal"/>
        <w:widowControl w:val="false"/>
        <w:autoSpaceDE w:val="false"/>
        <w:spacing w:lineRule="auto" w:line="240" w:before="7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A. based upon</w:t>
        <w:tab/>
        <w:t>3. C. in</w:t>
        <w:tab/>
        <w:tab/>
        <w:t>5. D. that</w:t>
        <w:tab/>
        <w:t>7. B. grinding</w:t>
        <w:tab/>
        <w:tab/>
        <w:t>9. D. Prior</w:t>
      </w:r>
    </w:p>
    <w:p>
      <w:pPr>
        <w:pStyle w:val="Normal"/>
        <w:widowControl w:val="false"/>
        <w:autoSpaceDE w:val="false"/>
        <w:spacing w:lineRule="auto" w:line="240" w:before="7" w:after="0"/>
        <w:ind w:left="720" w:hanging="0"/>
        <w:rPr>
          <w:rFonts w:ascii="Times New Roman" w:hAnsi="Times New Roman" w:cs="Times New Roman"/>
          <w:color w:val="000000"/>
          <w:sz w:val="15"/>
          <w:szCs w:val="15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A. refracted</w:t>
        <w:tab/>
        <w:tab/>
        <w:t>4. B. manner</w:t>
        <w:tab/>
        <w:t>6. B. lenses</w:t>
        <w:tab/>
        <w:t>8. C. actual</w:t>
        <w:tab/>
        <w:tab/>
        <w:t>10. C. source</w:t>
      </w:r>
      <w:r>
        <w:rPr>
          <w:rFonts w:cs="Times New Roman" w:ascii="Times New Roman" w:hAnsi="Times New Roman"/>
          <w:color w:val="000000"/>
          <w:sz w:val="15"/>
          <w:szCs w:val="15"/>
          <w:lang w:val="en-GB"/>
        </w:rPr>
        <w:t xml:space="preserve">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z w:val="15"/>
          <w:szCs w:val="15"/>
          <w:lang w:val="en-GB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cs="Times New Roman"/>
          <w:color w:val="000000"/>
          <w:sz w:val="15"/>
          <w:szCs w:val="15"/>
          <w:lang w:val="en-GB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-GB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  <w:t>IV.       5 x 2p = 10p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170" w:leader="none"/>
        </w:tabs>
        <w:spacing w:before="280" w:after="0"/>
        <w:ind w:left="720" w:firstLine="90"/>
        <w:rPr/>
      </w:pPr>
      <w:r>
        <w:rPr/>
        <w:t xml:space="preserve">has (now) </w:t>
      </w:r>
      <w:r>
        <w:rPr>
          <w:b/>
          <w:bCs/>
        </w:rPr>
        <w:t>taken</w:t>
      </w:r>
      <w:r>
        <w:rPr/>
        <w:t xml:space="preserve"> </w:t>
      </w:r>
      <w:r>
        <w:rPr>
          <w:b/>
          <w:bCs/>
        </w:rPr>
        <w:t>|</w:t>
      </w:r>
      <w:r>
        <w:rPr/>
        <w:t xml:space="preserve"> over/ charge/ control of the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170" w:leader="none"/>
        </w:tabs>
        <w:spacing w:before="0" w:after="280"/>
        <w:ind w:left="720" w:firstLine="90"/>
        <w:rPr/>
      </w:pPr>
      <w:r>
        <w:rPr/>
        <w:t xml:space="preserve">give </w:t>
      </w:r>
      <w:r>
        <w:rPr>
          <w:b/>
          <w:bCs/>
        </w:rPr>
        <w:t>up</w:t>
      </w:r>
      <w:r>
        <w:rPr/>
        <w:t xml:space="preserve"> (on) </w:t>
      </w:r>
      <w:r>
        <w:rPr>
          <w:b/>
          <w:bCs/>
        </w:rPr>
        <w:t>|</w:t>
      </w:r>
      <w:r>
        <w:rPr/>
        <w:t xml:space="preserve"> (playing) basketball came as/ was OR hang </w:t>
      </w:r>
      <w:r>
        <w:rPr>
          <w:b/>
          <w:bCs/>
        </w:rPr>
        <w:t>up</w:t>
      </w:r>
      <w:r>
        <w:rPr/>
        <w:t xml:space="preserve"> the boots </w:t>
      </w:r>
      <w:r>
        <w:rPr>
          <w:b/>
          <w:bCs/>
        </w:rPr>
        <w:t>|</w:t>
      </w:r>
      <w:r>
        <w:rPr/>
        <w:t xml:space="preserve"> came as/ was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170" w:leader="none"/>
        </w:tabs>
        <w:spacing w:before="0" w:after="280"/>
        <w:ind w:left="720" w:firstLine="90"/>
        <w:rPr>
          <w:rStyle w:val="StrongEmphasis"/>
        </w:rPr>
      </w:pPr>
      <w:r>
        <w:rPr>
          <w:rStyle w:val="StrongEmphasis"/>
          <w:b w:val="false"/>
          <w:bCs w:val="false"/>
        </w:rPr>
        <w:t xml:space="preserve">is </w:t>
      </w:r>
      <w:r>
        <w:rPr>
          <w:rStyle w:val="StrongEmphasis"/>
        </w:rPr>
        <w:t xml:space="preserve">believed </w:t>
      </w:r>
      <w:r>
        <w:rPr>
          <w:b/>
          <w:bCs/>
        </w:rPr>
        <w:t xml:space="preserve">| </w:t>
      </w:r>
      <w:r>
        <w:rPr>
          <w:rStyle w:val="StrongEmphasis"/>
          <w:b w:val="false"/>
          <w:bCs w:val="false"/>
        </w:rPr>
        <w:t>to be planning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170" w:leader="none"/>
        </w:tabs>
        <w:spacing w:before="0" w:after="280"/>
        <w:ind w:left="720" w:firstLine="90"/>
        <w:rPr/>
      </w:pPr>
      <w:r>
        <w:rPr/>
        <w:t xml:space="preserve">to her </w:t>
      </w:r>
      <w:r>
        <w:rPr>
          <w:b/>
          <w:bCs/>
        </w:rPr>
        <w:t>delight</w:t>
      </w:r>
      <w:r>
        <w:rPr/>
        <w:t xml:space="preserve"> </w:t>
      </w:r>
      <w:r>
        <w:rPr>
          <w:b/>
          <w:bCs/>
        </w:rPr>
        <w:t xml:space="preserve">| </w:t>
      </w:r>
      <w:r>
        <w:rPr/>
        <w:t xml:space="preserve">Lucy was OR to Lucy`s </w:t>
      </w:r>
      <w:r>
        <w:rPr>
          <w:b/>
          <w:bCs/>
        </w:rPr>
        <w:t>delight</w:t>
      </w:r>
      <w:r>
        <w:rPr/>
        <w:t xml:space="preserve"> </w:t>
      </w:r>
      <w:r>
        <w:rPr>
          <w:b/>
          <w:bCs/>
        </w:rPr>
        <w:t xml:space="preserve">| </w:t>
      </w:r>
      <w:r>
        <w:rPr/>
        <w:t>she was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1170" w:leader="none"/>
        </w:tabs>
        <w:spacing w:before="0" w:after="280"/>
        <w:ind w:left="720" w:firstLine="90"/>
        <w:rPr>
          <w:b/>
          <w:b/>
          <w:bCs/>
        </w:rPr>
      </w:pPr>
      <w:r>
        <w:rPr/>
        <w:t xml:space="preserve">on the </w:t>
      </w:r>
      <w:r>
        <w:rPr>
          <w:b/>
          <w:bCs/>
        </w:rPr>
        <w:t>lookout</w:t>
      </w:r>
      <w:r>
        <w:rPr/>
        <w:t xml:space="preserve"> </w:t>
      </w:r>
      <w:r>
        <w:rPr>
          <w:b/>
          <w:bCs/>
        </w:rPr>
        <w:t xml:space="preserve">| </w:t>
      </w:r>
      <w:r>
        <w:rPr/>
        <w:t>for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B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TUL B– IN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TE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D S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193" w:hanging="1193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ko-KR"/>
        </w:rPr>
        <w:t xml:space="preserve">Choose the correct letter A, B, C or D.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x 2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p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= 10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auto" w:line="240" w:before="0" w:after="0"/>
        <w:ind w:left="119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ko-KR"/>
        </w:rPr>
      </w:r>
    </w:p>
    <w:p>
      <w:pPr>
        <w:pStyle w:val="NoSpacing"/>
        <w:ind w:left="81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A </w:t>
        <w:tab/>
        <w:t xml:space="preserve">2. C </w:t>
        <w:tab/>
        <w:t xml:space="preserve">3. B </w:t>
        <w:tab/>
        <w:t>4. D</w:t>
        <w:tab/>
        <w:t>5. C</w:t>
      </w:r>
    </w:p>
    <w:p>
      <w:pPr>
        <w:pStyle w:val="NoSpacing"/>
        <w:ind w:left="81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ind w:left="81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ind w:left="81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WRITING AN ARTICLE. 40 p – </w:t>
      </w:r>
      <w:r>
        <w:rPr>
          <w:rFonts w:cs="Times New Roman" w:ascii="Times New Roman" w:hAnsi="Times New Roman"/>
          <w:sz w:val="24"/>
          <w:szCs w:val="24"/>
          <w:lang w:val="en-GB"/>
        </w:rPr>
        <w:t>see the attached marking schem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sectPr>
          <w:footerReference w:type="default" r:id="rId3"/>
          <w:type w:val="nextPage"/>
          <w:pgSz w:w="11920" w:h="16838"/>
          <w:pgMar w:left="1020" w:right="1020" w:gutter="0" w:header="0" w:top="10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MARKING SCHEME - ARTICL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ge">
                  <wp:posOffset>1083310</wp:posOffset>
                </wp:positionV>
                <wp:extent cx="9293225" cy="6161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616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8"/>
                              <w:gridCol w:w="2311"/>
                              <w:gridCol w:w="2309"/>
                              <w:gridCol w:w="2530"/>
                              <w:gridCol w:w="2422"/>
                              <w:gridCol w:w="2199"/>
                              <w:gridCol w:w="1546"/>
                            </w:tblGrid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390" w:hanging="111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Analytical criteria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480" w:before="1" w:after="0"/>
                                    <w:ind w:left="701" w:right="691" w:hanging="0"/>
                                    <w:jc w:val="center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480" w:before="1" w:after="0"/>
                                    <w:ind w:left="701" w:right="691" w:hanging="0"/>
                                    <w:jc w:val="center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4"/>
                                      <w:sz w:val="16"/>
                                      <w:lang w:val="en-US" w:eastAsia="en-US"/>
                                    </w:rPr>
                                    <w:t>8p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480" w:before="1" w:after="0"/>
                                    <w:ind w:left="886" w:right="876" w:hanging="0"/>
                                    <w:jc w:val="center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4"/>
                                      <w:sz w:val="16"/>
                                      <w:lang w:val="en-US" w:eastAsia="en-US"/>
                                    </w:rPr>
                                    <w:t xml:space="preserve">Good </w:t>
                                  </w: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6"/>
                                      <w:sz w:val="16"/>
                                      <w:lang w:val="en-US" w:eastAsia="en-US"/>
                                    </w:rPr>
                                    <w:t>6p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480" w:before="1" w:after="0"/>
                                    <w:ind w:left="841" w:right="830" w:hanging="0"/>
                                    <w:jc w:val="center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Adequate </w:t>
                                  </w: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6"/>
                                      <w:sz w:val="16"/>
                                      <w:lang w:val="en-US" w:eastAsia="en-US"/>
                                    </w:rPr>
                                    <w:t>4p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480" w:before="1" w:after="0"/>
                                    <w:ind w:left="942" w:right="932" w:hanging="0"/>
                                    <w:jc w:val="center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4"/>
                                      <w:sz w:val="16"/>
                                      <w:lang w:val="en-US" w:eastAsia="en-US"/>
                                    </w:rPr>
                                    <w:t xml:space="preserve">Weak </w:t>
                                  </w: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6"/>
                                      <w:sz w:val="16"/>
                                      <w:lang w:val="en-US" w:eastAsia="en-US"/>
                                    </w:rPr>
                                    <w:t>2p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480" w:before="1" w:after="0"/>
                                    <w:ind w:left="1003" w:right="535" w:hanging="329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Inadequate </w:t>
                                  </w: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6"/>
                                      <w:sz w:val="16"/>
                                      <w:lang w:val="en-US" w:eastAsia="en-US"/>
                                    </w:rPr>
                                    <w:t>1p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22" w:right="110" w:hanging="2"/>
                                    <w:jc w:val="center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pacing w:val="-4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4"/>
                                      <w:sz w:val="16"/>
                                      <w:lang w:val="en-US" w:eastAsia="en-US"/>
                                    </w:rPr>
                                    <w:t xml:space="preserve">Task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22" w:right="110" w:hanging="2"/>
                                    <w:jc w:val="center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4"/>
                                      <w:sz w:val="16"/>
                                      <w:lang w:val="en-US" w:eastAsia="en-US"/>
                                    </w:rPr>
                                    <w:t xml:space="preserve">not </w:t>
                                  </w: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attemp</w:t>
                                  </w: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4"/>
                                      <w:sz w:val="16"/>
                                      <w:lang w:val="en-US" w:eastAsia="en-US"/>
                                    </w:rPr>
                                    <w:t>te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2" w:before="0" w:after="0"/>
                                    <w:ind w:left="7" w:hanging="0"/>
                                    <w:jc w:val="center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5"/>
                                      <w:sz w:val="16"/>
                                      <w:lang w:val="en-US" w:eastAsia="en-US"/>
                                    </w:rPr>
                                    <w:t>0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6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7" w:hanging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4"/>
                                      <w:sz w:val="16"/>
                                      <w:lang w:val="en-US" w:eastAsia="en-US"/>
                                    </w:rPr>
                                    <w:t>Task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achievement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7" w:right="106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 content of the article/ editorial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s completely relevant to the task, fully responding to its requirements; the format of the article/ editorial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fully observed;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itle,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ntroduction and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3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conclusio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4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3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present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5" w:right="118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 article/ editorial covers 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requirements of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ask but the key ideas could be better substantiated; the forma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ticle/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editorial i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bserved; a title, introduction, and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3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conclus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2" w:before="0" w:after="0"/>
                                    <w:ind w:left="105" w:right="118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presen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bu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3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no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fully linked to the topic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8" w:right="124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 article/ editorial addresses 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requirement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ask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but not all key idea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e relevant; there is a title but the introduction or the conclusion may be missing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8" w:right="100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ticle/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editorial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3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do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not cover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requirement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 task; the title/ introduction/ conclusion are missing or totally irrelevant; many irrelevan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detail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ncluded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5" w:right="128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ticle/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editorial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does not relate to the task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3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7" w:hanging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Organization </w:t>
                                  </w: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16"/>
                                      <w:lang w:val="en-US" w:eastAsia="en-US"/>
                                    </w:rPr>
                                    <w:t>and</w:t>
                                  </w: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 cohesion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7" w:right="496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re is a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logical progressio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roughout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7" w:right="106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paragraph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well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built, well extended, the topic sentence is clear; a wide rang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cohesiv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devic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2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s used effectively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5" w:right="88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r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logical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progression although minor inconsistencies are possible; the paragraphs are well built but could be more extended or balanced; a range of cohesive devic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s use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3" w:before="1" w:after="0"/>
                                    <w:ind w:left="105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effectively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8" w:right="124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 text is generally coherent but the internal organization of som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paragraph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may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b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faulty; 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opic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3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sentenc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4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no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lways clear or may be missing; cohesive devices are present but sometimes they are no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3" w:before="1" w:after="0"/>
                                    <w:ind w:left="108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accurate.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8" w:right="115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re is serious inconsistency in the organization of the text; the sequencing of ideas ca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be followed with difficulty; paragraphing may be missing; cohesiv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devic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limited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r most of them are faulty.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5" w:right="22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 text is not logically organized and does not convey a message; no control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cohesiv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devices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7" w:right="176" w:hanging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VOCABULAR </w:t>
                                  </w: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7" w:right="106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wid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rang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vocabulary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s used appropriately and accurately; precise meaning is conveyed; minor error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7" w:right="106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rare;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spelling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very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well controlled; the register is appropriate throughout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5" w:right="118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range of vocabulary is used appropriately and accurately;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ccasional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errors i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choice/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formatio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e possible; spelling is well controlled with occasional slips; the register is appropriate, although min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3" w:before="0" w:after="0"/>
                                    <w:ind w:left="105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nconsistenci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6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possible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8" w:right="124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 range of vocabulary is adequate;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error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choice/ formation are presen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 xml:space="preserve">when more sophisticated items of vocabulary are attempted; spelling can be faulty at times; there are inconsistencies in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register.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8" w:right="114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 limited range of vocabulary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6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present;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les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commo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2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tems of vocabulary are rare and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may be often faulty; spelling errors ca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 xml:space="preserve">make text understanding difficult; there are major inconsistencies in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register.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5" w:right="129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very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narrow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rang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f vocabulary is present; error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4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 xml:space="preserve">in word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choice/formation predominate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5" w:right="129" w:firstLine="45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spelling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error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mak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 text obscure at times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" w:after="0"/>
                                    <w:rPr>
                                      <w:rFonts w:ascii="Times New Roman" w:hAnsi="Times New Roman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7" w:hanging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STRUCTURES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" w:after="0"/>
                                    <w:rPr>
                                      <w:rFonts w:ascii="Times New Roman" w:hAnsi="Times New Roman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b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7" w:right="106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wid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rang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33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grammatical structur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used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26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 xml:space="preserve">accurately and flexibly; minor errors are rare; punctuation is very well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controlled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" w:after="0"/>
                                    <w:rPr>
                                      <w:rFonts w:ascii="Times New Roman" w:hAnsi="Times New Roman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5" w:right="118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 range of grammatical structur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used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25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ccurately and with some flexibility; occasional errors are possible; punctuation is well controlled with occasiona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1" w:before="0" w:after="0"/>
                                    <w:ind w:left="105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slips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" w:after="0"/>
                                    <w:rPr>
                                      <w:rFonts w:ascii="Times New Roman" w:hAnsi="Times New Roman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8" w:right="155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 mix of complex and simple grammatical structures is present; errors are present when complex language is attempted;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punctuatio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ca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be faulty at times.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" w:after="0"/>
                                    <w:rPr>
                                      <w:rFonts w:ascii="Times New Roman" w:hAnsi="Times New Roman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8" w:right="100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limited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rang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grammatical structur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s present;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complex language is rare and may be ofte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faulty;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punctuatio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 xml:space="preserve">errors can make text understanding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difficult.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" w:after="0"/>
                                    <w:rPr>
                                      <w:rFonts w:ascii="Times New Roman" w:hAnsi="Times New Roman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5" w:right="308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 very narrow range of grammatical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structure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 xml:space="preserve">is present; errors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predominate;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8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punctuation errors make 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ex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bscur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imes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7" w:hanging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z w:val="16"/>
                                      <w:lang w:val="en-US" w:eastAsia="en-US"/>
                                    </w:rPr>
                                    <w:t>EFFECT</w:t>
                                  </w: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6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5"/>
                                      <w:sz w:val="16"/>
                                      <w:lang w:val="en-US" w:eastAsia="en-US"/>
                                    </w:rPr>
                                    <w:t>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80" w:before="0" w:after="0"/>
                                    <w:ind w:left="107" w:right="517" w:hanging="0"/>
                                    <w:rPr>
                                      <w:rFonts w:ascii="Arial" w:hAnsi="Arial" w:eastAsia="Arial MT;Arial" w:cs="Arial MT;Arial"/>
                                      <w:b/>
                                      <w:b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" w:hAnsi="Arial"/>
                                      <w:b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TARGET READER</w:t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7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5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interes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5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3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reader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3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5"/>
                                      <w:sz w:val="16"/>
                                      <w:lang w:val="en-US" w:eastAsia="en-US"/>
                                    </w:rPr>
                                    <w:t>i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tLeast" w:line="180" w:before="0" w:after="0"/>
                                    <w:ind w:left="107" w:right="106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roused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2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nd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1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 xml:space="preserve">sustained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throughout.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5" w:right="118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ex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6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ha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good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effec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n the reader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8" w:right="124" w:hanging="0"/>
                                    <w:rPr>
                                      <w:rFonts w:ascii="Arial MT;Arial" w:hAnsi="Arial MT;Arial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effec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reader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 xml:space="preserve">is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2"/>
                                      <w:sz w:val="16"/>
                                      <w:lang w:val="en-US" w:eastAsia="en-US"/>
                                    </w:rPr>
                                    <w:t>satisfactory.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8" w:right="100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ex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ha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no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7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relevant effect on the reader.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5" w:right="128" w:hanging="0"/>
                                    <w:rPr/>
                                  </w:pP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text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8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has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10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pacing w:val="-9"/>
                                      <w:sz w:val="1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MT;Arial" w:cs="Arial MT;Arial" w:ascii="Arial MT;Arial" w:hAnsi="Arial MT;Arial"/>
                                      <w:sz w:val="16"/>
                                      <w:lang w:val="en-US" w:eastAsia="en-US"/>
                                    </w:rPr>
                                    <w:t>negative effect on the reader.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 MT;Arial" w:cs="Arial MT;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 MT;Arial" w:cs="Arial MT;Arial" w:ascii="Times New Roman" w:hAnsi="Times New Roman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85.15pt;mso-wrap-distance-left:0pt;mso-wrap-distance-right:9pt;mso-wrap-distance-top:0pt;mso-wrap-distance-bottom:0pt;margin-top:85.3pt;mso-position-vertical-relative:page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18"/>
                        <w:gridCol w:w="2311"/>
                        <w:gridCol w:w="2309"/>
                        <w:gridCol w:w="2530"/>
                        <w:gridCol w:w="2422"/>
                        <w:gridCol w:w="2199"/>
                        <w:gridCol w:w="1546"/>
                      </w:tblGrid>
                      <w:tr>
                        <w:trPr>
                          <w:trHeight w:val="918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390" w:hanging="111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2"/>
                                <w:sz w:val="16"/>
                                <w:lang w:val="en-US" w:eastAsia="en-US"/>
                              </w:rPr>
                              <w:t>Analytical criteria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480" w:before="1" w:after="0"/>
                              <w:ind w:left="701" w:right="691" w:hanging="0"/>
                              <w:jc w:val="center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pacing w:val="-2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480" w:before="1" w:after="0"/>
                              <w:ind w:left="701" w:right="691" w:hanging="0"/>
                              <w:jc w:val="center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4"/>
                                <w:sz w:val="16"/>
                                <w:lang w:val="en-US" w:eastAsia="en-US"/>
                              </w:rPr>
                              <w:t>8p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480" w:before="1" w:after="0"/>
                              <w:ind w:left="886" w:right="876" w:hanging="0"/>
                              <w:jc w:val="center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4"/>
                                <w:sz w:val="16"/>
                                <w:lang w:val="en-US" w:eastAsia="en-US"/>
                              </w:rPr>
                              <w:t xml:space="preserve">Good </w:t>
                            </w: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6"/>
                                <w:sz w:val="16"/>
                                <w:lang w:val="en-US" w:eastAsia="en-US"/>
                              </w:rPr>
                              <w:t>6p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480" w:before="1" w:after="0"/>
                              <w:ind w:left="841" w:right="830" w:hanging="0"/>
                              <w:jc w:val="center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Adequate </w:t>
                            </w: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6"/>
                                <w:sz w:val="16"/>
                                <w:lang w:val="en-US" w:eastAsia="en-US"/>
                              </w:rPr>
                              <w:t>4p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480" w:before="1" w:after="0"/>
                              <w:ind w:left="942" w:right="932" w:hanging="0"/>
                              <w:jc w:val="center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4"/>
                                <w:sz w:val="16"/>
                                <w:lang w:val="en-US" w:eastAsia="en-US"/>
                              </w:rPr>
                              <w:t xml:space="preserve">Weak </w:t>
                            </w: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6"/>
                                <w:sz w:val="16"/>
                                <w:lang w:val="en-US" w:eastAsia="en-US"/>
                              </w:rPr>
                              <w:t>2p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480" w:before="1" w:after="0"/>
                              <w:ind w:left="1003" w:right="535" w:hanging="329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Inadequate </w:t>
                            </w: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6"/>
                                <w:sz w:val="16"/>
                                <w:lang w:val="en-US" w:eastAsia="en-US"/>
                              </w:rPr>
                              <w:t>1p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22" w:right="110" w:hanging="2"/>
                              <w:jc w:val="center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pacing w:val="-4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4"/>
                                <w:sz w:val="16"/>
                                <w:lang w:val="en-US" w:eastAsia="en-US"/>
                              </w:rPr>
                              <w:t xml:space="preserve">Task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22" w:right="110" w:hanging="2"/>
                              <w:jc w:val="center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4"/>
                                <w:sz w:val="16"/>
                                <w:lang w:val="en-US" w:eastAsia="en-US"/>
                              </w:rPr>
                              <w:t xml:space="preserve">not </w:t>
                            </w: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2"/>
                                <w:sz w:val="16"/>
                                <w:lang w:val="en-US" w:eastAsia="en-US"/>
                              </w:rPr>
                              <w:t>attemp</w:t>
                            </w: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4"/>
                                <w:sz w:val="16"/>
                                <w:lang w:val="en-US" w:eastAsia="en-US"/>
                              </w:rPr>
                              <w:t>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2" w:before="0" w:after="0"/>
                              <w:ind w:left="7" w:hanging="0"/>
                              <w:jc w:val="center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5"/>
                                <w:sz w:val="16"/>
                                <w:lang w:val="en-US" w:eastAsia="en-US"/>
                              </w:rPr>
                              <w:t>0p</w:t>
                            </w:r>
                          </w:p>
                        </w:tc>
                      </w:tr>
                      <w:tr>
                        <w:trPr>
                          <w:trHeight w:val="1656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7" w:hanging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4"/>
                                <w:sz w:val="16"/>
                                <w:lang w:val="en-US" w:eastAsia="en-US"/>
                              </w:rPr>
                              <w:t>Tas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7" w:hanging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2"/>
                                <w:sz w:val="16"/>
                                <w:lang w:val="en-US" w:eastAsia="en-US"/>
                              </w:rPr>
                              <w:t>achievement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7" w:right="106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 content of the article/ editorial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s completely relevant to the task, fully responding to its requirements; the format of the article/ editorial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fully observed;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itle,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ntroduction and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3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conclusio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4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3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present.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5" w:right="118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 article/ editorial covers 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requirements of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ask but the key ideas could be better substantiated; the forma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ticle/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editorial i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bserved; a title, introduction, and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3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 w:before="0" w:after="0"/>
                              <w:ind w:left="105" w:right="118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presen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bu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3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no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fully linked to the topic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8" w:right="124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 article/ editorial addresses 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requirement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ask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but not all key idea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e relevant; there is a title but the introduction or the conclusion may be missing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8" w:right="100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ticle/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editorial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3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do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not cover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requirement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 task; the title/ introduction/ conclusion are missing or totally irrelevant; many irrelevan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detail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ncluded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5" w:right="128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ticle/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editorial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does not relate to the task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3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7" w:hanging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Organization </w:t>
                            </w: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16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 cohesion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7" w:right="496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re is a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logical progressio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roughou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7" w:right="106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paragraph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well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built, well extended, the topic sentence is clear; a wide rang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cohesiv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devic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2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s used effectively.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5" w:right="88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r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logical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progression although minor inconsistencies are possible; the paragraphs are well built but could be more extended or balanced; a range of cohesive devic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s us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3" w:before="1" w:after="0"/>
                              <w:ind w:left="105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effectively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8" w:right="124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 text is generally coherent but the internal organization of som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paragraph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may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b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faulty; 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opic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3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sentenc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4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no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lways clear or may be missing; cohesive devices are present but sometimes they are no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3" w:before="1" w:after="0"/>
                              <w:ind w:left="108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accurate.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8" w:right="115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re is serious inconsistency in the organization of the text; the sequencing of ideas ca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be followed with difficulty; paragraphing may be missing; cohesiv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devic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limited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r most of them are faulty.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5" w:right="22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 text is not logically organized and does not convey a message; no control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cohesiv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devices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7" w:right="176" w:hanging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VOCABULAR </w:t>
                            </w: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10"/>
                                <w:sz w:val="16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7" w:right="106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wid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rang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vocabulary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s used appropriately and accurately; precise meaning is conveyed; minor err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7" w:right="106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rare;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spelling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well controlled; the register is appropriate throughout.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5" w:right="118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range of vocabulary is used appropriately and accurately;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ccasional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errors i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word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choice/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formatio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e possible; spelling is well controlled with occasional slips; the register is appropriate, although min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3" w:before="0" w:after="0"/>
                              <w:ind w:left="105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nconsistenci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6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possible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8" w:right="124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 range of vocabulary is adequate;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error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word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choice/ formation are presen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 xml:space="preserve">when more sophisticated items of vocabulary are attempted; spelling can be faulty at times; there are inconsistencies in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register.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8" w:right="114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 limited range of vocabulary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6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present;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les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commo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2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tems of vocabulary are rare and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may be often faulty; spelling errors ca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 xml:space="preserve">make text understanding difficult; there are major inconsistencies in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register.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5" w:right="129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very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narrow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rang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f vocabulary is present; error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4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 xml:space="preserve">in word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choice/formation predominat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5" w:right="129" w:firstLine="45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spelling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error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mak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 text obscure at times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0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" w:after="0"/>
                              <w:rPr>
                                <w:rFonts w:ascii="Times New Roman" w:hAnsi="Times New Roman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7" w:hanging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2"/>
                                <w:sz w:val="16"/>
                                <w:lang w:val="en-US" w:eastAsia="en-US"/>
                              </w:rPr>
                              <w:t>STRUCTURES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" w:after="0"/>
                              <w:rPr>
                                <w:rFonts w:ascii="Times New Roman" w:hAnsi="Times New Roman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b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7" w:right="106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wid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rang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33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grammatical structur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used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26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 xml:space="preserve">accurately and flexibly; minor errors are rare; punctuation is very well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controlled.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" w:after="0"/>
                              <w:rPr>
                                <w:rFonts w:ascii="Times New Roman" w:hAnsi="Times New Roman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5" w:right="118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 range of grammatical structur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used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25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ccurately and with some flexibility; occasional errors are possible; punctuation is well controlled with occasion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1" w:before="0" w:after="0"/>
                              <w:ind w:left="105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slips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" w:after="0"/>
                              <w:rPr>
                                <w:rFonts w:ascii="Times New Roman" w:hAnsi="Times New Roman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8" w:right="155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 mix of complex and simple grammatical structures is present; errors are present when complex language is attempted;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punctuatio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ca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be faulty at times.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" w:after="0"/>
                              <w:rPr>
                                <w:rFonts w:ascii="Times New Roman" w:hAnsi="Times New Roman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8" w:right="100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limited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rang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grammatical structur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s present;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complex language is rare and may be ofte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faulty;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punctuatio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 xml:space="preserve">errors can make text understanding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difficult.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" w:after="0"/>
                              <w:rPr>
                                <w:rFonts w:ascii="Times New Roman" w:hAnsi="Times New Roman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5" w:right="308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 very narrow range of grammatical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structure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 xml:space="preserve">is present; errors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predominate;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8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punctuation errors make 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ex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bscur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imes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7" w:hanging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z w:val="16"/>
                                <w:lang w:val="en-US" w:eastAsia="en-US"/>
                              </w:rPr>
                              <w:t>EFFECT</w:t>
                            </w: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6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5"/>
                                <w:sz w:val="16"/>
                                <w:lang w:val="en-US" w:eastAsia="en-US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 w:before="0" w:after="0"/>
                              <w:ind w:left="107" w:right="517" w:hanging="0"/>
                              <w:rPr>
                                <w:rFonts w:ascii="Arial" w:hAnsi="Arial" w:eastAsia="Arial MT;Arial" w:cs="Arial MT;Arial"/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" w:hAnsi="Arial"/>
                                <w:b/>
                                <w:spacing w:val="-2"/>
                                <w:sz w:val="16"/>
                                <w:lang w:val="en-US" w:eastAsia="en-US"/>
                              </w:rPr>
                              <w:t>TARGET READER</w:t>
                            </w:r>
                          </w:p>
                        </w:tc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7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5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interes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5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3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reader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3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5"/>
                                <w:sz w:val="16"/>
                                <w:lang w:val="en-US" w:eastAsia="en-US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0" w:before="0" w:after="0"/>
                              <w:ind w:left="107" w:right="106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roused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2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1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 xml:space="preserve">sustained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throughout.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5" w:right="118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ex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6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ha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good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effec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n the reader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8" w:right="124" w:hanging="0"/>
                              <w:rPr>
                                <w:rFonts w:ascii="Arial MT;Arial" w:hAnsi="Arial MT;Arial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effec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on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reader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 xml:space="preserve">is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2"/>
                                <w:sz w:val="16"/>
                                <w:lang w:val="en-US" w:eastAsia="en-US"/>
                              </w:rPr>
                              <w:t>satisfactory.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8" w:right="100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ex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ha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no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relevant effect on the reader.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5" w:right="128" w:hanging="0"/>
                              <w:rPr/>
                            </w:pP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text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8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has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10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pacing w:val="-9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MT;Arial" w:cs="Arial MT;Arial" w:ascii="Arial MT;Arial" w:hAnsi="Arial MT;Arial"/>
                                <w:sz w:val="16"/>
                                <w:lang w:val="en-US" w:eastAsia="en-US"/>
                              </w:rPr>
                              <w:t>negative effect on the reader.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 MT;Arial" w:cs="Arial MT;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MT;Arial" w:cs="Arial MT;Arial" w:ascii="Times New Roman" w:hAnsi="Times New Roman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20"/>
      <w:pgMar w:left="1037" w:right="274" w:gutter="0" w:header="0" w:top="1022" w:footer="706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Symbo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27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193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Symbol" w:hAnsi="Symbol" w:eastAsia="Symbol" w:cs="Symbol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Symbol"/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  <w:lang w:val="ro-RO"/>
    </w:rPr>
  </w:style>
  <w:style w:type="character" w:styleId="HeaderChar">
    <w:name w:val="Header Char"/>
    <w:qFormat/>
    <w:rPr>
      <w:rFonts w:ascii="Calibri" w:hAnsi="Calibri" w:eastAsia="Times New Roman" w:cs="Times New Roman"/>
      <w:sz w:val="22"/>
      <w:szCs w:val="22"/>
      <w:lang w:val="ro-RO"/>
    </w:rPr>
  </w:style>
  <w:style w:type="character" w:styleId="FooterChar">
    <w:name w:val="Footer Char"/>
    <w:qFormat/>
    <w:rPr>
      <w:rFonts w:ascii="Calibri" w:hAnsi="Calibri" w:eastAsia="Times New Roman" w:cs="Times New Roman"/>
      <w:sz w:val="22"/>
      <w:szCs w:val="22"/>
      <w:lang w:val="ro-RO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Calibri" w:hAnsi="Calibri" w:eastAsia="Times New Roman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9:50:00Z</dcterms:created>
  <dc:creator>Circiu Loredana</dc:creator>
  <dc:description/>
  <cp:keywords/>
  <dc:language>en-US</dc:language>
  <cp:lastModifiedBy>N i c u</cp:lastModifiedBy>
  <cp:lastPrinted>2026-02-10T08:19:00Z</cp:lastPrinted>
  <dcterms:modified xsi:type="dcterms:W3CDTF">2026-02-11T07:06:00Z</dcterms:modified>
  <cp:revision>108</cp:revision>
  <dc:subject/>
  <dc:title/>
</cp:coreProperties>
</file>